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заведующей в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Муниципальном бюджетном дошкольном образовательном учреждении детский сад №6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>ЗАТО Озерный Тверской области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учреждения</w:t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Стебиховой Натальи Юрьевны,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ее супруга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за период с 1 января 2012 года по 31 декабря 2012 год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734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2551"/>
        <w:gridCol w:w="1560"/>
        <w:gridCol w:w="4111"/>
        <w:gridCol w:w="708"/>
        <w:gridCol w:w="1985"/>
        <w:gridCol w:w="2126"/>
      </w:tblGrid>
      <w:tr>
        <w:trPr/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2 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а недвижимого имуществ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, средств, принадлежащих на праве собственности (вид, марка)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бихова Н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БДОУ детский сад №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203,7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пользование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28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1:14:00Z</dcterms:created>
  <dc:creator>Admin</dc:creator>
  <dc:description/>
  <cp:keywords/>
  <dc:language>en-US</dc:language>
  <cp:lastModifiedBy>Вопшина</cp:lastModifiedBy>
  <cp:lastPrinted>2012-05-12T14:32:00Z</cp:lastPrinted>
  <dcterms:modified xsi:type="dcterms:W3CDTF">2014-01-30T12:22:00Z</dcterms:modified>
  <cp:revision>3</cp:revision>
  <dc:subject/>
  <dc:title/>
</cp:coreProperties>
</file>